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Тихоно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</w:t>
      </w:r>
      <w:r>
        <w:rPr>
          <w:b/>
          <w:bCs/>
          <w:szCs w:val="28"/>
        </w:rPr>
        <w:t xml:space="preserve">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Внести в подпункт «а» пункта 3 статьи  2 Закона Ульяновской области           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(«Ульяновская правда» от 08.05.2013 № 48; от 09.11.2015           № 156; от 06.09.2016 № 109; от 29.09.2017 № 72) изменение, заменив в нём слова «признан умершим (безвестно» словами «объявлен умершим (признан безвестно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12:00Z</dcterms:created>
  <dc:creator>Пользователь</dc:creator>
  <dc:description/>
  <cp:keywords/>
  <dc:language>en-US</dc:language>
  <cp:lastModifiedBy>Пользователь</cp:lastModifiedBy>
  <dcterms:modified xsi:type="dcterms:W3CDTF">2017-10-20T07:14:00Z</dcterms:modified>
  <cp:revision>1</cp:revision>
  <dc:subject/>
  <dc:title>Вносится депутатом </dc:title>
</cp:coreProperties>
</file>